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9327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42431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89870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4172973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